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>
          <w:trHeight w:val="392" w:hRule="atLeast"/>
        </w:trPr>
        <w:tc>
          <w:tcPr>
            <w:tcW w:w="4536" w:type="dxa"/>
            <w:tcBorders/>
          </w:tcPr>
          <w:p>
            <w:pPr>
              <w:pStyle w:val="33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ИЛОЖЕНИЕ 3</w:t>
            </w:r>
          </w:p>
          <w:p>
            <w:pPr>
              <w:pStyle w:val="33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 Закону Ульяновской области</w:t>
            </w:r>
          </w:p>
          <w:p>
            <w:pPr>
              <w:pStyle w:val="33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«Об областном бюджете</w:t>
            </w:r>
          </w:p>
          <w:p>
            <w:pPr>
              <w:pStyle w:val="33"/>
              <w:spacing w:lineRule="auto" w:line="240"/>
              <w:jc w:val="center"/>
              <w:rPr/>
            </w:pPr>
            <w:r>
              <w:rPr>
                <w:bCs/>
                <w:color w:val="000000"/>
                <w:lang w:val="ru-RU"/>
              </w:rPr>
              <w:t xml:space="preserve">Ульяновской области на 2015 год </w:t>
            </w:r>
          </w:p>
          <w:p>
            <w:pPr>
              <w:pStyle w:val="33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и на плановый период </w:t>
            </w:r>
          </w:p>
          <w:p>
            <w:pPr>
              <w:pStyle w:val="33"/>
              <w:spacing w:lineRule="auto" w:line="240"/>
              <w:jc w:val="center"/>
              <w:rPr/>
            </w:pPr>
            <w:r>
              <w:rPr>
                <w:bCs/>
                <w:color w:val="000000"/>
                <w:lang w:val="ru-RU"/>
              </w:rPr>
              <w:t>2016 и 2017 годов»</w:t>
            </w:r>
          </w:p>
        </w:tc>
      </w:tr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33"/>
              <w:snapToGrid w:val="false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23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3"/>
        <w:spacing w:lineRule="auto" w:line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3"/>
        <w:jc w:val="center"/>
        <w:rPr>
          <w:b/>
          <w:b/>
        </w:rPr>
      </w:pPr>
      <w:r>
        <w:rPr>
          <w:b/>
        </w:rPr>
        <w:t>Перечень главных администраторов</w:t>
      </w:r>
    </w:p>
    <w:p>
      <w:pPr>
        <w:pStyle w:val="23"/>
        <w:jc w:val="center"/>
        <w:rPr>
          <w:b/>
          <w:b/>
        </w:rPr>
      </w:pPr>
      <w:r>
        <w:rPr>
          <w:b/>
        </w:rPr>
        <w:t>доходов областного бюджета Ульяновской области,</w:t>
      </w:r>
    </w:p>
    <w:p>
      <w:pPr>
        <w:pStyle w:val="23"/>
        <w:jc w:val="center"/>
        <w:rPr>
          <w:b/>
          <w:b/>
        </w:rPr>
      </w:pPr>
      <w:r>
        <w:rPr>
          <w:b/>
        </w:rPr>
        <w:t>бюджетов муниципальных районов и городских округов</w:t>
      </w:r>
    </w:p>
    <w:p>
      <w:pPr>
        <w:pStyle w:val="23"/>
        <w:jc w:val="center"/>
        <w:rPr>
          <w:b/>
          <w:b/>
          <w:bCs/>
          <w:szCs w:val="28"/>
        </w:rPr>
      </w:pPr>
      <w:r>
        <w:rPr>
          <w:b/>
        </w:rPr>
        <w:t>Ульяновской области</w:t>
      </w:r>
    </w:p>
    <w:p>
      <w:pPr>
        <w:pStyle w:val="23"/>
        <w:spacing w:lineRule="auto" w:line="324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257"/>
        <w:gridCol w:w="5659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Код</w:t>
              <w:br/>
              <w:t>адми-нист-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5670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23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3</w:t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23"/>
              <w:snapToGrid w:val="false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23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равительство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6 33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убъектов Российской Федерации</w:t>
            </w:r>
          </w:p>
        </w:tc>
      </w:tr>
      <w:tr>
        <w:trPr>
          <w:trHeight w:val="68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24"/>
              <w:spacing w:lineRule="auto" w:line="244" w:before="0" w:after="0"/>
              <w:ind w:left="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trHeight w:val="68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68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Heading6"/>
              <w:spacing w:lineRule="auto" w:line="244"/>
              <w:jc w:val="center"/>
              <w:rPr>
                <w:i w:val="false"/>
                <w:i w:val="false"/>
                <w:szCs w:val="28"/>
                <w:lang w:val="ru-RU"/>
              </w:rPr>
            </w:pPr>
            <w:r>
              <w:rPr>
                <w:i w:val="false"/>
                <w:szCs w:val="28"/>
                <w:lang w:val="ru-RU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Heading6"/>
              <w:spacing w:lineRule="auto" w:line="244"/>
              <w:rPr>
                <w:i w:val="false"/>
                <w:i w:val="false"/>
                <w:szCs w:val="28"/>
                <w:lang w:val="ru-RU"/>
              </w:rPr>
            </w:pPr>
            <w:r>
              <w:rPr>
                <w:i w:val="false"/>
                <w:szCs w:val="28"/>
                <w:lang w:val="ru-RU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мероприятий Го-сударственного плана подготовки управленческих кадров для организаций народного хозяйств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2 02217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szCs w:val="28"/>
                <w:lang w:val="ru-RU"/>
              </w:rPr>
              <w:t>Субсидии бюджетам субъектов Российской Федерации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/>
            </w:pPr>
            <w:r>
              <w:rPr>
                <w:bCs/>
                <w:szCs w:val="28"/>
                <w:lang w:val="ru-RU"/>
              </w:rPr>
              <w:t>2 02 02999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ие субсидии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2 03007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Субвенции бюджетам субъектов Российской Федерации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2 04001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Cs/>
                <w:szCs w:val="28"/>
                <w:lang w:val="ru-RU"/>
              </w:rPr>
              <w:t>Межбюджетные трансферты, передаваемые бюджетам субъектов Российской Федерации на содержание депутатов Государственной Думы и их помощни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2 04002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Cs/>
                <w:szCs w:val="28"/>
                <w:lang w:val="ru-RU"/>
              </w:rPr>
              <w:t>Межбюджетные трансферты, передаваемые бюджетам субъектов Российской Федерации на содержание членов Совета Федерации и их помощни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2 04061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Межбюджетные трансферты, передаваемые бюджетам субъектов Российской Федерации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/>
            </w:pPr>
            <w:r>
              <w:rPr>
                <w:bCs/>
                <w:szCs w:val="28"/>
                <w:lang w:val="ru-RU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Cs/>
                <w:szCs w:val="28"/>
                <w:lang w:val="ru-RU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>
          <w:trHeight w:val="24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24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   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5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 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  <w:lang w:val="ru-RU"/>
              </w:rPr>
              <w:t>Законодательное Собрание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10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Палата справедливости и общественного контроля в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  <w:lang w:val="ru-RU"/>
              </w:rPr>
              <w:t>Министерство строительства, жилищно-коммунального комплекса и транспор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08 07172 01 0000 110</w:t>
            </w:r>
          </w:p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/>
                <w:b/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1 09032 02 0000 12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/>
                <w:b/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Доходы от эксплуатации и использования имущества автомобильных дорог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4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бюджетам субъектов Российской Федерации на софинансирование капитальных вложений в объекты государственной (муниципальной) собственност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173 02 0000 151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34 02 0001 151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56 02 0000 151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дорожной деятельности в отношении автомобильных дорог общего пользования регионального или межмуниципаль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30 02 0000 180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40 02 0000 180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3 02060 02 0000 180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Безвозмездные поступления в бюджеты субъектов Российской Федерации от государственной корпорации –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ётом необходимости развития малоэтажного жилищного строительства</w:t>
            </w:r>
          </w:p>
        </w:tc>
      </w:tr>
      <w:tr>
        <w:trPr>
          <w:trHeight w:val="338" w:hRule="atLeast"/>
        </w:trPr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3260" w:type="dxa"/>
            <w:tcBorders/>
          </w:tcPr>
          <w:p>
            <w:pPr>
              <w:pStyle w:val="Style19"/>
              <w:spacing w:lineRule="auto" w:line="24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Style20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39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  <w:lang w:val="ru-RU"/>
              </w:rPr>
              <w:t>Управление по обеспечению деятельности мировых судей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8"/>
                <w:szCs w:val="28"/>
              </w:rPr>
              <w:t>239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  <w:lang w:val="ru-RU"/>
              </w:rPr>
              <w:t>Департамент государственного имущества и земельных отношений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2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убъектам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2 04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04 0000 120</w:t>
            </w:r>
          </w:p>
        </w:tc>
        <w:tc>
          <w:tcPr>
            <w:tcW w:w="5670" w:type="dxa"/>
            <w:tcBorders/>
          </w:tcPr>
          <w:p>
            <w:pPr>
              <w:pStyle w:val="ConsPlusCel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5670" w:type="dxa"/>
            <w:tcBorders/>
          </w:tcPr>
          <w:p>
            <w:pPr>
              <w:pStyle w:val="ConsPlusCel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 за земельные участки, которые расположены   в границах поселений, находятся в федеральной собственности и осуществление  полномочий по управлению и распоряжению  которыми передано органам государственной власти субъектов Российской Федерации, а также средства от продажи права на  заключение договоров аренды указанных земельных участк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 субъектов Российской Федерации и созданных ими учреждений (за исключением имущества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сдачи в аренду имущества, составляющего казну субъекта Российской Федерации (за исключением земельных участк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2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государственных унитарных предприятий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                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20 02 0000 4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нематериальных активов, находящихся в собственности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2 02 0000 4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 находящих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  <w:lang w:val="ru-RU"/>
              </w:rPr>
              <w:t>Министерство экономического развит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3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 государственном регулировании цен (тарифов) в части цен (тарифов), регулируемых органами государственной власти субъектов Российской Федерации, налагаемые органами исполнитель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/>
            </w:pPr>
            <w:r>
              <w:rPr>
                <w:bCs/>
                <w:szCs w:val="28"/>
                <w:lang w:val="ru-RU"/>
              </w:rPr>
              <w:t>2 02 02009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pacing w:val="-4"/>
                <w:szCs w:val="28"/>
                <w:lang w:val="ru-RU"/>
              </w:rPr>
              <w:t>Субсидии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7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8"/>
                <w:sz w:val="28"/>
                <w:szCs w:val="28"/>
              </w:rPr>
              <w:t>Субсидии бюджетам субъектов Российской Федерации на реализацию мероприятий, предусмотренных программами развития пилотных инновационных территориальных класте</w:t>
            </w:r>
            <w:r>
              <w:rPr>
                <w:spacing w:val="-4"/>
                <w:sz w:val="28"/>
                <w:szCs w:val="28"/>
              </w:rPr>
              <w:t>-</w:t>
              <w:br/>
              <w:t>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Министерство физической культуры и спор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Heading6"/>
              <w:spacing w:lineRule="auto" w:line="244"/>
              <w:rPr>
                <w:i w:val="false"/>
                <w:i w:val="false"/>
                <w:szCs w:val="28"/>
                <w:lang w:val="ru-RU"/>
              </w:rPr>
            </w:pPr>
            <w:r>
              <w:rPr>
                <w:i w:val="false"/>
                <w:szCs w:val="28"/>
                <w:lang w:val="ru-RU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02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программ               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реализацию федеральных            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2 02122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Cs/>
                <w:szCs w:val="28"/>
                <w:lang w:val="ru-RU"/>
              </w:rPr>
              <w:t>Субсидии бюджетам субъектов Российской Федерации на мероприятия по подготовке и проведению международного спортивного форума «Россия – спортивная держава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3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2 02 0213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субъектов           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3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государственными (муниципальными) организациями грантов для получателей средств бюджетов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3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/>
            </w:pPr>
            <w:r>
              <w:rPr>
                <w:bCs/>
                <w:szCs w:val="28"/>
                <w:lang w:val="ru-RU"/>
              </w:rPr>
              <w:t>2 03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Cs/>
                <w:szCs w:val="28"/>
                <w:lang w:val="ru-RU"/>
              </w:rPr>
              <w:t>Прочие безвозмездные поступления от                государственных (муниципальных) организаций в бюджеты субъектов Российской          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4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негосударственными организациями грантов для получателей средств 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4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4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  <w:lang w:val="ru-RU"/>
              </w:rPr>
              <w:t>Министерство искусства и культурной полити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            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19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программ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предоставление грантов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8"/>
                <w:szCs w:val="28"/>
              </w:rPr>
              <w:t>2 02 0402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едущим академическим музыкальным театрам, хоровым и камерным музыкальным коллективам, находящимся в ведении субъектов Российской Федерации, на осуществление творческих проектов</w:t>
            </w:r>
          </w:p>
        </w:tc>
      </w:tr>
      <w:tr>
        <w:trPr/>
        <w:tc>
          <w:tcPr>
            <w:tcW w:w="993" w:type="dxa"/>
            <w:tcBorders/>
            <w:shd w:fill="FFFFFF" w:val="clear"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23 02 0000 151</w:t>
            </w:r>
          </w:p>
        </w:tc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дополнительную государственную поддержку (гранты) в области науки, культуры, искусства и средств массовой информ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4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,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жбюджетные трансферты, передаваемые бюджетам субъектов Российской Федерации в целях финансового обеспечения расходов по выплате премий в области литературы и искусства, образования, печатных средств массовой информации, науки и техники и иные поощрения за особые заслуги перед го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дарство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55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2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3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3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государственными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3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3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Cs/>
                <w:szCs w:val="28"/>
                <w:lang w:val="ru-RU"/>
              </w:rPr>
              <w:t>Прочие безвозмездные поступления от государственных (муниципальных)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4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негосударственными организациями грантов для получателей средств 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4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23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4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5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  <w:lang w:val="ru-RU"/>
              </w:rPr>
              <w:t>Управление записи актов гражданского состоян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 Федерации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  <w:lang w:val="ru-RU"/>
              </w:rPr>
              <w:t>Министерство здравоохранения и социального развит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убъектов Российской Федерации (за исключением имущества бюджетных и автономных учреждений субъектов Российской Федерации,                а также имущества государственных унитарных предприятий субъектов Российской 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государственной власти субъектов Российской Федерации (за исключением имущества бюджетных и автономных учреждений      субъектов Российской Федерации), в части реализации материальных запасов по             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3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собственности субъектов             Российской Федерации (за исключением имущества бюджетных и автономных учреждений субъектов Российской Федерации, а также имущества государственных унитарных предприятий субъектов Российской  Федерации, в том числе казённых), в части реализации материальных запасов по                  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           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  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02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реализацию программ                поддержки социально ориентированных некоммерческих организа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2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реализацию федеральных            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4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оказание высокотехнологичной медицинской помощи гражданам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оснащение государственных наркологических диспансеров специальным оборудованием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93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,           направленных на совершенствование                  организации медицинской помощи пострадавшим при дорожно-транспортных                 происшеств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9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оборудования для  учреждений здравоохранения субъектов Российской Федерации и муниципальных образований в целях реализации мероприятий, направленных на совершенствование оказания медицинской помощи больным с сосудистыми заболеван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9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реализацию мероприятий по финансовому обеспечению оказания                   дополнительной медицинской помощи,             оказываемой врачами-терапевтами участковыми, врачами-педиатрами участковыми, врачами общей практики (семейными </w:t>
              <w:br/>
              <w:t>врачами), медицинскими сёстрами участковыми врачей-терапевтов участковых, врачей-педиатров участковых, медицинскими                сёстрами врачей общей практики (семейных  враче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дополнительных мероприятий в сфере занятости насел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6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, направленных на совершенствование медицинской помощи больным с онкологическими заболеван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1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мероприятий,          направленных на формирование здорового         образа жизни, включая сокращение                    потребления алкоголя и таба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1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компенсацию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и воспитанников общеобразовательных учреждений, учащихся очной формы обучения образовательных учреждений начального профессионального, среднего профессионального и высшего профессионального образования железнодорожным транспортом общего пользования в пригородном сообщен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1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социальных программ субъектов Российской Федерации, связанных с укреплением материально-технической базы учреждений социального обслуживания населения и оказанием адресной социальной</w:t>
            </w:r>
            <w:r>
              <w:rPr>
                <w:sz w:val="28"/>
                <w:szCs w:val="28"/>
                <w:lang w:eastAsia="en-US"/>
              </w:rPr>
              <w:t xml:space="preserve"> помощи неработающим пенсионер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2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оборудования и           расходных материалов для неонатального и аудиологического скрининга в учреждениях государственной и муниципальной систем здравоохран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2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финансовое обеспечение мероприятий, направленных на проведение пренатальной (дородовой) диагностики нарушений развития ребёнк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02 0216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сидии бюджетам субъектов Российской Федерации на мероприятия по развитию службы кров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7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существление ежемесячной денежной выплаты, назначаемой в случае рождения третьего ребёнка или последующих детей до достижения ребёнком возраста трё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20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реализацию отдельных мероприятий государственной программы Российской Федерации «Развитие здравоохранения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21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циальную поддержку Героев Советского Союза, Героев Российской Федерации и полных кавалеров ордена Слав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21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циальную поддержку Героев Социалистического Труда, Героев Труда Российской Федерации и полных кавалеров ордена Трудовой Слав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 xml:space="preserve">Прочие субсидии бюджетам субъектов           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 субъектов Российской Федерации на государственные единовременные пособия и ежемесячные денежные 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pacing w:val="-2"/>
                <w:sz w:val="28"/>
                <w:szCs w:val="28"/>
              </w:rPr>
              <w:t>Субвенции бюджетам субъектов Российской Федерации на выплату единовременного пособия при всех формах устройства детей, лишённых родительского попечения, в семь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5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2 02 0306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инвалидов техническими средствами реабилитации, включая изготовление и ремонт протезно-ортопедических издел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6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государственной социальной помощи отдельным категориям граждан в части оплаты санаторно-курортного лечения, а также проезда на междугородном транспорте к месту лечения и обратно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 0306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казание отдельным категориям граждан государственной социальной помощи по обеспечению лекарственными препаратами, медицинскими изделиями, а также специализированными продуктами лечебного питания для детей-инвали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/>
            </w:pPr>
            <w:r>
              <w:rPr>
                <w:sz w:val="28"/>
                <w:szCs w:val="28"/>
              </w:rPr>
              <w:t>2 02 0306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ё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обеспечение жильё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1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тдельных полномочий в области обеспечения лекарственными препаратами, а также специализированными продуктами лечебного пит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бюджетам субъектов Российской Федерации на выплату единовременного денежного поощрения при награждении орденом «Родительская слава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32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, на единовременные денежные компенсации реабилитированным лиц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34 02 0001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региональных программ модернизации здравоохранения субъектов          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34 02 0002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           единого образц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3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внедрения стандартов           медицинской помощи, повышения доступности амбулаторной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43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единовременные компенсационные              выплаты медицинским работника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55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, передаваемые бюджетам субъектов Российской Федерации на 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 04062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64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65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66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убъектов Российской Федерации на реализацию мероприятий по профилактике ВИЧ-инфекции и гепатитов В и С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бюджета Пенсионного фонд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907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убъектов Российской Федерации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73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безвозмездные поступления в бюджеты субъектов Российской Федерации от бюджета Федерального фонда обязательного медицинского страх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74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убъектов Российской Федерации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3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государственными (муниципальными) организациями грантов для получателей средств бюджетов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3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3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Cs/>
                <w:szCs w:val="28"/>
                <w:lang w:val="ru-RU"/>
              </w:rPr>
              <w:t>Прочие безвозмездные поступления от                государственных (муниципальных) организаций в бюджеты субъектов Российской          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4 0201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едоставление негосударственными организациями грантов для получателей средств 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4 0202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4 02030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редства страховых медицинских организаций, поступившие в бюджеты субъектов Российской Федерации на осуществление внедрения стандартов медицинской помощи, повышения доступности амбулаторной         помощ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4 02099 02 0000 18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1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60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образования и наук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 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0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государственные пошлины за совершение прочих юридически значимых действий, подлежащие зачислению в бюджет субъекта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8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, связанные с государственной аккредитацией образовательных учреждений, осуществляемой в пределах переданных полномочий Российской Федерации в области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390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, об учёных степенях и учёных званиях в пределах переданных полномочий Российской Федерации в области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                  государственной власти субъектов Российской Федерации (за исключением имущества бюджетных и автономных учреждений  субъектов Российской Федерации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                   государственной власти субъектов Российской Федерации (за исключением имущества </w:t>
            </w:r>
          </w:p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х и автономных учреждений              субъектов Российской Федерации), в части реализации материальных запасов по                   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                    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            выгодоприобретателями выступают получатели средств бюджетов субъектов          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  Российской Федерации</w:t>
            </w:r>
          </w:p>
        </w:tc>
      </w:tr>
      <w:tr>
        <w:trPr>
          <w:trHeight w:val="1126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 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оздоровление дет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Субсидии бюджетам субъектов Российской Федерации на реализацию программ                поддержки социально ориентированных            некоммерческих организа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3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ежемесячное денежное вознаграждение за классное руководство</w:t>
            </w:r>
          </w:p>
        </w:tc>
      </w:tr>
      <w:tr>
        <w:trPr>
          <w:trHeight w:val="1781" w:hRule="atLeast"/>
        </w:trPr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43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материально-техническое обеспечение центров психолого-педагогической реабилитации и коррекции несовершеннолетних, злоупотребляющих наркотика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реализацию федеральных          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6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поощрение лучших учител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4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совершенствование организации питания учащихся в общеобразовательных учрежден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закупку автотранспортных средств и коммунальной техник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4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рганизацию дистанционного обучения инвалид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05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 Федерации на проведение противоаварийных мероприятий в зданиях государственных и муниципальных</w:t>
            </w:r>
            <w:r>
              <w:rPr>
                <w:rFonts w:cs="Times New Roman" w:ascii="Times New Roman" w:hAnsi="Times New Roman"/>
                <w:spacing w:val="-2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х учре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22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мероприятия по подготовке и проведению международного спортивного форума «Россия – спортивная держава»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4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Субсидии бюджетам субъектов Российской Федерации на реализацию комплексных программ поддержки развития дошкольных образовательных учреждений в субъектах           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20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модернизацию региональных систем дошкольного образ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21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субъектов 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399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4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                      Российской Федерации и Правительства Российской Федерации для обучающихся по                     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07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субъектов Российской Федерации на финансовое обеспечение мероприятий, связанных с отдыхом и оздоровлением детей в организациях отдыха детей и их оздоровления, расположенных в Республике Крым и г. Севастопол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рочие межбюджетные трансферты,                      передаваемые бюджетам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901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               бюджеты субъектов Российской Федерации от федерального бюджет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1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осударственными                  (муниципальными)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2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государственными                  (муниципальными)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3 02099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государственных (муниципальных) организаций в бюджеты субъектов Российской                  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 0201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егосударственными организациями грантов для получателей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 0202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негосударственными организациями получателям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ind w:left="-7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4 02099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от негосударственных организаций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                 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ветеринарии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                   государственной власти субъектов Российской Федерации (за исключением имущества бюджетных и автономных учреждений субъектов Российской Федерации), в части              реализации материальных запасов по             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  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spacing w:lineRule="auto" w:line="244"/>
              <w:rPr/>
            </w:pPr>
            <w:r>
              <w:rPr>
                <w:szCs w:val="28"/>
                <w:lang w:val="ru-RU"/>
              </w:rPr>
              <w:t>Прочие поступления от денежных взысканий (штрафов) и иных сумм в возмещение  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spacing w:lineRule="auto" w:line="244"/>
              <w:rPr/>
            </w:pPr>
            <w:r>
              <w:rPr>
                <w:szCs w:val="28"/>
                <w:lang w:val="ru-RU"/>
              </w:rPr>
              <w:t>Прочие поступления от денежных взысканий (штрафов) и иных сумм в возмещение         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оходы бюджетов субъектов Российской Федерации от возврата остатков субсидий,              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6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24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сельского, лесного хозяйства и природных ресурсов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082 01 0000 1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spacing w:lineRule="auto" w:line="244"/>
              <w:ind w:left="0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4"/>
              <w:ind w:left="-108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 08 07262 01 0000 11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/>
            </w:pPr>
            <w:r>
              <w:rPr>
                <w:color w:val="000000"/>
                <w:szCs w:val="28"/>
                <w:lang w:val="ru-RU"/>
              </w:rPr>
              <w:t>Государственная пошлина за выдачу разрешения на выброс вредных (загрязняющих) веществ в атмосферный воздух стационарных источников, находящихся на объектах хозяйственной и иной деятельности, не подлежащих федеральному государственному экологическому контролю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spacing w:lineRule="auto" w:line="244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4"/>
              <w:ind w:left="-10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 02012 01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>
                <w:szCs w:val="28"/>
                <w:lang w:val="ru-RU"/>
              </w:rPr>
            </w:pPr>
            <w:r>
              <w:rPr>
                <w:lang w:val="ru-RU"/>
              </w:rPr>
              <w:t>Разовые платежи за пользование недрами при наступлении определённых событий, оговорённых в лицензии, при пользовании недрами на территории Российской Федерации по участкам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spacing w:lineRule="auto" w:line="244"/>
              <w:ind w:left="0" w:hanging="0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4"/>
              <w:ind w:left="-10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 02052 01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>
                <w:lang w:val="ru-RU"/>
              </w:rPr>
            </w:pPr>
            <w:r>
              <w:rPr/>
              <w:t>Плата за проведение государственной экспертизы запасов полезных ископаемых, геологической,</w:t>
            </w:r>
            <w:r>
              <w:rPr>
                <w:lang w:val="ru-RU"/>
              </w:rPr>
              <w:t xml:space="preserve"> </w:t>
            </w:r>
            <w:r>
              <w:rPr/>
              <w:t>экономической</w:t>
            </w:r>
            <w:r>
              <w:rPr>
                <w:lang w:val="ru-RU"/>
              </w:rPr>
              <w:t xml:space="preserve"> </w:t>
            </w:r>
            <w:r>
              <w:rPr/>
              <w:t>и</w:t>
            </w:r>
            <w:r>
              <w:rPr>
                <w:lang w:val="ru-RU"/>
              </w:rPr>
              <w:t xml:space="preserve"> </w:t>
            </w:r>
            <w:r>
              <w:rPr/>
              <w:t>экологичес</w:t>
            </w:r>
            <w:r>
              <w:rPr>
                <w:lang w:val="ru-RU"/>
              </w:rPr>
              <w:t>-</w:t>
            </w:r>
            <w:r>
              <w:rPr/>
              <w:t>кой информации о предоставляемых в пользование участках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spacing w:lineRule="auto" w:line="244"/>
              <w:ind w:left="0" w:hanging="0"/>
              <w:jc w:val="center"/>
              <w:rPr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4"/>
              <w:ind w:left="-108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 12 02102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/>
            </w:pPr>
            <w:r>
              <w:rPr>
                <w:lang w:val="ru-RU"/>
              </w:rPr>
              <w:t>Сборы за участие в конкурсе (аукционе) на право пользования участками недр местного 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spacing w:lineRule="auto" w:line="244"/>
              <w:ind w:left="0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4"/>
              <w:ind w:left="-108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 12 04013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Плата за использование лесов, расположенных на землях лесного фонда,  в части, превышающей минимальный размер платы по договору купли-продажи лесных насажд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spacing w:lineRule="auto" w:line="244"/>
              <w:ind w:left="0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4"/>
              <w:ind w:left="-108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 12 04014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Плата за использование лесов, расположенных на землях лесного фонда,  в части, превышающей минимальный размер арендной пл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spacing w:lineRule="auto" w:line="244"/>
              <w:ind w:left="0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4"/>
              <w:ind w:left="-108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 12 04015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lang w:val="ru-RU"/>
              </w:rPr>
              <w:t>Плата за использование лесов, расположенных на землях лесного фонда,  в части платы по договору купли-продажи лесных насаждений для собственных нужд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spacing w:lineRule="auto" w:line="244"/>
              <w:ind w:left="0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4"/>
              <w:ind w:left="-108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 12 04080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использования лесного фонда Российской Федерации и лесов иных категорий (по обязательствам, возникшим до 1 января 2007 года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34"/>
              <w:spacing w:lineRule="auto" w:line="244"/>
              <w:ind w:left="0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bCs/>
                <w:color w:val="000000"/>
                <w:szCs w:val="28"/>
                <w:lang w:val="ru-RU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34"/>
              <w:spacing w:lineRule="auto" w:line="244"/>
              <w:ind w:left="-108" w:hanging="0"/>
              <w:jc w:val="center"/>
              <w:rPr>
                <w:color w:val="000000"/>
                <w:szCs w:val="28"/>
                <w:lang w:val="ru-RU"/>
              </w:rPr>
            </w:pPr>
            <w:r>
              <w:rPr>
                <w:color w:val="000000"/>
                <w:szCs w:val="28"/>
                <w:lang w:val="ru-RU"/>
              </w:rPr>
              <w:t>1 12 05020 02 0000 12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/>
            </w:pPr>
            <w:r>
              <w:rPr>
                <w:color w:val="000000"/>
                <w:szCs w:val="28"/>
                <w:lang w:val="ru-RU"/>
              </w:rPr>
              <w:t>Плата за пользование водными объектами, находящими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410 01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лата за предоставление государственными органами субъектов Российской Федерации, казёнными учреждениями субъектов Российской Федерации сведений, документов, содержащихся в государственных реестрах (регистрах), ведение которых осуществляется данными государственными органами, учрежден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субъектов Российской Федерации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23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 находящегося в собственности субъектов Российской Федерации (за исключением имущества бюджетных и автономных                     учреждений субъектов Российской Федерации, а также имущества государственных унитарных предприятий субъектов Российской Федерации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оссийской Федерации </w:t>
            </w:r>
            <w:r>
              <w:rPr>
                <w:color w:val="000000"/>
                <w:sz w:val="28"/>
                <w:szCs w:val="28"/>
              </w:rPr>
              <w:t>об охране и использовании животного мир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2 02 0000 140</w:t>
            </w:r>
          </w:p>
        </w:tc>
        <w:tc>
          <w:tcPr>
            <w:tcW w:w="5670" w:type="dxa"/>
            <w:tcBorders/>
          </w:tcPr>
          <w:p>
            <w:pPr>
              <w:pStyle w:val="24"/>
              <w:spacing w:lineRule="auto" w:line="244"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водного законодательства, установленное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на водных объектах, находящихся в собственно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4 04 0000 140</w:t>
            </w:r>
          </w:p>
        </w:tc>
        <w:tc>
          <w:tcPr>
            <w:tcW w:w="5670" w:type="dxa"/>
            <w:tcBorders/>
          </w:tcPr>
          <w:p>
            <w:pPr>
              <w:pStyle w:val="24"/>
              <w:spacing w:lineRule="auto" w:line="244"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Денежные взыскания (штрафы) за нарушение водного законодательства, установленное 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>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05 0000 140</w:t>
            </w:r>
          </w:p>
        </w:tc>
        <w:tc>
          <w:tcPr>
            <w:tcW w:w="5670" w:type="dxa"/>
            <w:tcBorders/>
          </w:tcPr>
          <w:p>
            <w:pPr>
              <w:pStyle w:val="24"/>
              <w:spacing w:lineRule="auto" w:line="244" w:before="0" w:after="0"/>
              <w:ind w:left="0"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водного законодательства, установленное</w:t>
            </w:r>
            <w:r>
              <w:rPr>
                <w:bCs/>
                <w:color w:val="000000"/>
                <w:sz w:val="28"/>
                <w:szCs w:val="28"/>
                <w:lang w:val="ru-RU" w:eastAsia="ru-RU"/>
              </w:rPr>
              <w:t xml:space="preserve">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670" w:type="dxa"/>
            <w:tcBorders/>
          </w:tcPr>
          <w:p>
            <w:pPr>
              <w:pStyle w:val="24"/>
              <w:spacing w:lineRule="auto" w:line="244" w:before="0" w:after="0"/>
              <w:ind w:left="0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ru-RU" w:eastAsia="ru-RU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6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федеральной собственности, налагаемые исполнительными органами государственной власти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autoSpaceDE w:val="false"/>
              <w:spacing w:lineRule="auto" w:line="244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spacing w:lineRule="auto" w:line="244"/>
              <w:rPr/>
            </w:pPr>
            <w:r>
              <w:rPr>
                <w:spacing w:val="-4"/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Heading5"/>
              <w:spacing w:lineRule="auto" w:line="244"/>
              <w:rPr/>
            </w:pPr>
            <w:r>
              <w:rPr>
                <w:szCs w:val="28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5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реализацию федеральных целевых програм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77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Субсидии бюджетам субъектов Российской Федерац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085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на осуществление мероприятий по обеспечению жильё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2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Субсидии бюджетам субъектов Российской Федерации на приобретение специализированной лесопожарной техники и оборуд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7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приобретение элитных семян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7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раскорчёвку выбывших из эксплуатации старых садов и рекультивацию раскорчёванных площаде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7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на закладку и уход за многолетними плодовыми и ягодными насаждения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7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кономически значимых региональных программ в области растение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8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8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растениеводства, переработки и развития инфраструктуры и логистического обеспечения рынков продукции растение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8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растение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8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8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животн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8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1 килограмм реализованного и (или) отгруженного на собственную переработку молока  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8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кономически значимых региональных программ в области животн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9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91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инвестиционным кредитам (займам) на развитие животноводства, переработки и развития инфраструктуры и логистического обеспечения рынков продукции животн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92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затрат сельскохозяйственных товаропроизводителей на уплату страховой премии, начисленной по договору сельскохозяйственного страхования в области животн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9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племенного крупного рогатого скота мясного направл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94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экономически значимых региональных программ по развитию мясного скот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95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инвестиционным кредитам на строительство и реконструкцию объектов мясного скотоводства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96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поддержку начинающих фермер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97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развитие семейных животноводческих ферм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9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убъектов Российской Федерации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19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на возмещение части затрат </w:t>
              <w:br/>
              <w:t>крестьянских (фермерских) хозяйств, включая индивидуальных предпринимателей, при оформлении в собственность используемых ими земельных участков из земель сельскохозяйственного назначения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2203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Субсидии бюджетам субъектов Российской Федерации на возмещение затрат, связанных с оказанием поддержки сельскохозяйственных товаропроизводителей, осуществляющих производство свинины, мяса птицы и яиц, в связи с удорожанием приобретённых корм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лесных отно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9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на осуществление отдельных полномочий в области водных отнош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8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                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1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убъектов Российской Федерации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203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иными организациями остатков субсидий прошлых лет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7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  <w:lang w:val="ru-RU"/>
              </w:rPr>
              <w:t>Министерство финансов Ульяновской       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2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20 02 0000 1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от предоставления бюджетных кредитов внутри страны за счёт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1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                находящегося в оперативном управлении учреждений, находящихся в ведении органов государственной власти субъектов                  Российской Федерации (за исключением имущества бюджетных и автономных учреждений субъектов Российской Федерации), в части реализации основных средств по             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22 02 0000 4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                  находящегося в оперативном управлении учреждений, находящихся в ведении органов государственной власти субъектов                  Российской Федерации (за исключением имущества бюджетных и автономных                  учреждений субъектов Российской Федерации), в части реализации материальных           запасов по указанному имуществу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                  нарушение бюджетного законодательства         (в части бюджетов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1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           возникновении страховых случаев по                обязательному страхованию гражданской ответственности, когда выгодоприобретателями выступают получатели средств               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22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                   возникновении иных страховых случаев,          когда выгодоприобретателями выступают получатели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                 возмещение ущерба, причинённого в результате незаконного или нецелевого использования бюджетных средств (в части бюджетов субъектов Российской Федерации)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42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условий договоров (соглашений) о              предоставлении бюджетных кредитов за счёт средств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        ущерба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       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       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1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выравнивание бюджетной обеспеченно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01003 02 0000 151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на поддержку мер по обеспечению сбалансированности бюджет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2 03015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Cs/>
                <w:szCs w:val="28"/>
                <w:lang w:val="ru-RU"/>
              </w:rPr>
              <w:t>Субвенции бюджетам субъектов Российской Федерации на осуществление первичного воинского учёта на территориях, где                  отсутствуют военные комиссариат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2 03998 02 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szCs w:val="28"/>
                <w:lang w:val="ru-RU"/>
              </w:rPr>
              <w:t>Единая субвенция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2 02 04999 02 0000 151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ие межбюджетные трансферты, передаваемые бюджетам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200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убъектов            Российской Федерации (в бюджеты субъектов Российской Федерации) для осуществления возврата (зачёта) излишне уплаченных или излишне взысканных сумм налогов,              сборов и иных платежей, а также сумм           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3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             трансфертов, имеющих целевое назначение,           прошлых лет из бюджетов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204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убъектов Российской Федерации от возврата остатков субсидий, субвенций и иных межбюджетных               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2000 02 0000 15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zCs w:val="28"/>
                <w:lang w:val="ru-RU"/>
              </w:rPr>
              <w:t>Избирательная комиссия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1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/>
            </w:pPr>
            <w:r>
              <w:rPr>
                <w:b/>
                <w:bCs/>
                <w:spacing w:val="-2"/>
                <w:szCs w:val="28"/>
                <w:lang w:val="ru-RU"/>
              </w:rPr>
              <w:t>Главная государственная инспекция регионального надзор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szCs w:val="28"/>
              </w:rPr>
              <w:t>1 08 07082 01 0000 11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szCs w:val="28"/>
                <w:lang w:val="ru-RU"/>
              </w:rPr>
            </w:pPr>
            <w:r>
              <w:rPr>
                <w:bCs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08 07142 01 0000 11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сударственная пошлина за совершение действий уполномоченными органами исполнительной власти субъектов Российской Федерации, связанных с выдачей документов о проведении государственного технического осмотра тракторов, самоходных дорожно-строительных и иных самоходных машин и прицепов к ним, государственной регистрацией мототранспортных средств, прицепов, тракторов, самоходных дорожно-строительных и иных самоходных машин, выдачей удостоверений тракториста-машиниста (тракториста), временных удостоверений на право управления самоходными машинами, в том числе взамен утраченных или пришедших в негодность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08 07400 01 0000 11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szCs w:val="28"/>
                <w:lang w:val="ru-RU"/>
              </w:rPr>
            </w:pPr>
            <w:r>
              <w:rPr/>
              <w:t>Государственная пошлина за действия уполномоченных органов субъектов Российской Федерации, связанные с лицензированием предпринимательской деятельности по управлению многоквартирными домам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5 02020 02 0000 140</w:t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Cs/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латежи, взимаемые государственными            органами (организациями) субъектов Российской Федерации за выполнение определённых функц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6 51020 02 000014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/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 xml:space="preserve">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6 51040 02 0000 140</w:t>
            </w:r>
          </w:p>
        </w:tc>
        <w:tc>
          <w:tcPr>
            <w:tcW w:w="5670" w:type="dxa"/>
            <w:tcBorders/>
          </w:tcPr>
          <w:p>
            <w:pPr>
              <w:pStyle w:val="34"/>
              <w:spacing w:lineRule="auto" w:line="244"/>
              <w:ind w:left="0" w:hanging="0"/>
              <w:rPr/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</w:t>
            </w:r>
            <w:r>
              <w:rPr>
                <w:szCs w:val="28"/>
                <w:lang w:val="ru-RU"/>
              </w:rPr>
              <w:t>,</w:t>
            </w:r>
            <w:r>
              <w:rPr>
                <w:szCs w:val="28"/>
              </w:rPr>
              <w:t xml:space="preserve">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6 90040 04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6 90050 05 0000 14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380</w:t>
            </w:r>
          </w:p>
        </w:tc>
        <w:tc>
          <w:tcPr>
            <w:tcW w:w="3260" w:type="dxa"/>
            <w:tcBorders/>
          </w:tcPr>
          <w:p>
            <w:pPr>
              <w:pStyle w:val="23"/>
              <w:spacing w:lineRule="auto" w:line="244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  <w:t>1 17 05020 02 0000 18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23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23"/>
              <w:snapToGrid w:val="false"/>
              <w:spacing w:lineRule="auto" w:line="244"/>
              <w:jc w:val="center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</w:r>
          </w:p>
        </w:tc>
        <w:tc>
          <w:tcPr>
            <w:tcW w:w="5670" w:type="dxa"/>
            <w:tcBorders/>
          </w:tcPr>
          <w:p>
            <w:pPr>
              <w:pStyle w:val="23"/>
              <w:spacing w:lineRule="auto" w:line="244"/>
              <w:rPr>
                <w:b/>
                <w:b/>
                <w:bCs/>
                <w:szCs w:val="28"/>
                <w:lang w:val="ru-RU"/>
              </w:rPr>
            </w:pPr>
            <w:r>
              <w:rPr>
                <w:b/>
                <w:bCs/>
                <w:szCs w:val="28"/>
                <w:lang w:val="ru-RU"/>
              </w:rPr>
              <w:t>Счётная палата Ульяновской област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2 02 0000 13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субъектов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90020 02 0000 14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           Российской Федерации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1020 02 0000 180</w:t>
            </w:r>
          </w:p>
        </w:tc>
        <w:tc>
          <w:tcPr>
            <w:tcW w:w="5670" w:type="dxa"/>
            <w:tcBorders/>
          </w:tcPr>
          <w:p>
            <w:pPr>
              <w:pStyle w:val="ConsPlusNonformat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убъектов Российской Федерации</w:t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* В части доходов от реализации земельных участков в соответствии с Законом Ульяновской области от 2 июня 2006 года № 79-ЗО «О регулировании некоторых вопросов в сфере земельных отношений в Ульянов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7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i/>
      <w:iCs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color w:val="FF0000"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20" w:hanging="0"/>
      <w:jc w:val="both"/>
    </w:pPr>
    <w:rPr>
      <w:sz w:val="28"/>
      <w:lang w:val="en-US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5:39:00Z</dcterms:created>
  <dc:creator>budget-3</dc:creator>
  <dc:description/>
  <cp:keywords/>
  <dc:language>en-US</dc:language>
  <cp:lastModifiedBy>budget-3</cp:lastModifiedBy>
  <cp:lastPrinted>2014-10-02T16:26:00Z</cp:lastPrinted>
  <dcterms:modified xsi:type="dcterms:W3CDTF">2014-10-23T11:40:00Z</dcterms:modified>
  <cp:revision>763</cp:revision>
  <dc:subject/>
  <dc:title/>
</cp:coreProperties>
</file>